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RAZPISNI OBRAZEC ŠT.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OROČILO O DELU DRUŠTVA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v času od 1. 1. 2026 do 30. 6. 2026*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i/>
          <w:sz w:val="22"/>
          <w:szCs w:val="22"/>
        </w:rPr>
        <w:t xml:space="preserve">Poročilo je potrebno oddati osebno ali poslati po pošti oz. elektronsko v Glavno pisarno Občine Žalec, najkasneje do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15.7.2026, </w:t>
      </w:r>
      <w:r>
        <w:rPr>
          <w:rFonts w:cs="Arial" w:ascii="Arial" w:hAnsi="Arial"/>
          <w:bCs/>
          <w:i/>
          <w:sz w:val="22"/>
          <w:szCs w:val="22"/>
        </w:rPr>
        <w:t>in sicer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>na pripravljenem obrazcu, ki se ne spreminja in zajema dejavnosti vseh delujočih skupin v društvu. Poročilo, ki ni pripravljeno in oddano na predpisanem obrazcu, ne bo upoštevano! Pošlje se eno poročilo, ki zajema dejavnosti vseh delujočih skupin, je podpisano in opremljeno z žigom.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6992"/>
      </w:tblGrid>
      <w:tr>
        <w:trPr/>
        <w:tc>
          <w:tcPr>
            <w:tcW w:w="22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ulturno društvo:</w:t>
            </w:r>
          </w:p>
        </w:tc>
        <w:tc>
          <w:tcPr>
            <w:tcW w:w="699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dsednik:</w:t>
            </w:r>
          </w:p>
        </w:tc>
        <w:tc>
          <w:tcPr>
            <w:tcW w:w="699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slov:</w:t>
            </w:r>
          </w:p>
        </w:tc>
        <w:tc>
          <w:tcPr>
            <w:tcW w:w="699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ektronski naslov:</w:t>
            </w:r>
          </w:p>
        </w:tc>
        <w:tc>
          <w:tcPr>
            <w:tcW w:w="6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LUJOČE SKUPI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RGANIZACIJSKI VOD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ŠTEVILO ČLANOV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I. REDNO VZDRŽEVANJE DRUŠTVENIH PROSTORO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ruštvo je UPORABNIK - NAJEMNIK - LASTNIK (ustrezno obkrožite) prostorov za kulturno dejavnost v ___________________________________________, v obsegu </w:t>
      </w:r>
      <w:r>
        <w:rPr>
          <w:rFonts w:cs="Arial" w:ascii="Arial" w:hAnsi="Arial"/>
          <w:sz w:val="22"/>
          <w:szCs w:val="22"/>
          <w:u w:val="single"/>
        </w:rPr>
        <w:t>___________</w:t>
      </w:r>
      <w:r>
        <w:rPr>
          <w:rFonts w:cs="Arial" w:ascii="Arial" w:hAnsi="Arial"/>
          <w:sz w:val="22"/>
          <w:szCs w:val="22"/>
        </w:rPr>
        <w:t>m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2985"/>
        <w:gridCol w:w="2235"/>
      </w:tblGrid>
      <w:tr>
        <w:trPr>
          <w:trHeight w:val="249" w:hRule="atLeast"/>
        </w:trPr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lizirani prihodki rednega vzdrževanja prostorov in njihovi delež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v tabeli navedite vse sofinancerj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ofinancerji vzdrževanja prostorov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UR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</w:tc>
      </w:tr>
      <w:tr>
        <w:trPr>
          <w:trHeight w:val="249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na sredst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    </w:t>
            </w:r>
          </w:p>
        </w:tc>
      </w:tr>
      <w:tr>
        <w:trPr>
          <w:trHeight w:val="249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ina Žale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natorji/sponzorj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</w:p>
        </w:tc>
      </w:tr>
      <w:tr>
        <w:trPr>
          <w:trHeight w:val="249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o (navest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</w:p>
        </w:tc>
      </w:tr>
      <w:tr>
        <w:trPr>
          <w:trHeight w:val="249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UPAJ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   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2280"/>
        <w:gridCol w:w="3060"/>
      </w:tblGrid>
      <w:tr>
        <w:trPr>
          <w:trHeight w:val="240" w:hRule="atLeast"/>
        </w:trPr>
        <w:tc>
          <w:tcPr>
            <w:tcW w:w="9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Realizirani odhodki izvedbe rednega vzdrževanja prostorov, njihovi deleži in dokazila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4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Skupni odhodki rednega vzdrževanja društvenih prostorov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E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Dokazilo (navesti št. računa, št. najemne pogodbe, ind.)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ind w:left="360" w:right="1321" w:hanging="36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troški dela redno zaposlenih (plače, prispevki delodajalcev za socialno varnost ter drugi izdatki za redno zaposlene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    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     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ind w:left="360" w:right="1321" w:hanging="36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troški dela izven redne zaposlitve (plačilo vseh oblik dela izven zaposlitve, nagrade prostovoljcem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  </w:t>
            </w:r>
          </w:p>
          <w:p>
            <w:pPr>
              <w:pStyle w:val="Normal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ind w:left="360" w:right="1321" w:hanging="36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aterialni stroški (navesti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  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360" w:right="132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360" w:right="132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360" w:right="132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360" w:right="132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rugo (navesti)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  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360" w:hanging="0"/>
              <w:jc w:val="right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>SKUPAJ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1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  <w:u w:val="single"/>
        </w:rPr>
        <w:t>Obvezne prilog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Dokazila o nastalih stroških rednega vzdrževanja društvenih prostorov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2"/>
        <w:gridCol w:w="7100"/>
      </w:tblGrid>
      <w:tr>
        <w:trPr/>
        <w:tc>
          <w:tcPr>
            <w:tcW w:w="21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ni zbor društva:</w:t>
            </w:r>
          </w:p>
        </w:tc>
        <w:tc>
          <w:tcPr>
            <w:tcW w:w="710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_*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*obvezna priloga zapisnik občnega zbora društva (v kolikor ni bil priložen k prijavnemu obrazcu in se je občni zbor že izvedel)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aznovani jubilej: </w:t>
            </w:r>
          </w:p>
        </w:tc>
        <w:tc>
          <w:tcPr>
            <w:tcW w:w="710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244" w:hanging="244"/>
        <w:rPr>
          <w:rFonts w:ascii="Arial" w:hAnsi="Arial" w:cs="Arial"/>
        </w:rPr>
      </w:pPr>
      <w:r>
        <w:rPr>
          <w:rFonts w:cs="Arial" w:ascii="Arial" w:hAnsi="Arial"/>
        </w:rPr>
        <w:t>II. NASTOPI IN PRIREDITVE DELUJOČIH SKUPIN V DOMAČEM KRAJU IN DRUGJE PO SEKCIJAH:</w:t>
      </w:r>
    </w:p>
    <w:p>
      <w:pPr>
        <w:pStyle w:val="TextBody"/>
        <w:ind w:left="244" w:hanging="24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OKALNO GLASBENA DEJAVNOST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1"/>
        <w:gridCol w:w="1549"/>
        <w:gridCol w:w="1828"/>
        <w:gridCol w:w="1962"/>
        <w:gridCol w:w="1520"/>
        <w:gridCol w:w="1029"/>
      </w:tblGrid>
      <w:tr>
        <w:trPr>
          <w:trHeight w:val="340" w:hRule="atLeast"/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skupine</w:t>
            </w:r>
          </w:p>
        </w:tc>
        <w:tc>
          <w:tcPr>
            <w:tcW w:w="7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ASTOPI IN PRIREDITVE V LETU 2026</w:t>
            </w:r>
          </w:p>
        </w:tc>
      </w:tr>
      <w:tr>
        <w:trPr>
          <w:trHeight w:val="340" w:hRule="atLeast"/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stojni koncerti (navesti kraj in datum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certni ali priložnostni nastopi (navesti kraj in datum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eležba na območni reviji pevskih zborov  (navesti kraj in datum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eležba na tekmovanju ali festivalu/ vezano na kategorijo  (da/ne)* podrobneje v poglavju IV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iloženo vabilo oz. drugo dokazil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/NE</w:t>
            </w:r>
          </w:p>
        </w:tc>
      </w:tr>
      <w:tr>
        <w:trPr>
          <w:trHeight w:val="309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MENTALNO GLASBENA DEJAVNOS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1"/>
        <w:gridCol w:w="1549"/>
        <w:gridCol w:w="1827"/>
        <w:gridCol w:w="1964"/>
        <w:gridCol w:w="1519"/>
        <w:gridCol w:w="1029"/>
      </w:tblGrid>
      <w:tr>
        <w:trPr>
          <w:trHeight w:val="340" w:hRule="atLeast"/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skupine</w:t>
            </w:r>
          </w:p>
        </w:tc>
        <w:tc>
          <w:tcPr>
            <w:tcW w:w="7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ASTOPI IN PRIREDITVE V LETU 2026</w:t>
            </w:r>
          </w:p>
        </w:tc>
      </w:tr>
      <w:tr>
        <w:trPr>
          <w:trHeight w:val="340" w:hRule="atLeast"/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stojni koncerti (navesti kraj in datum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certni ali priložnostni nastopi (navesti kraj in datum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eležba na primerjalni prireditvi Zveze slovenskih godb (navesti kraj in datum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eležba na srečanju v organizaciji JSKD/ vezano na kategorijo (kraj in datum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iloženo vabilo oz. drugo dokazil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/NE</w:t>
            </w:r>
          </w:p>
        </w:tc>
      </w:tr>
      <w:tr>
        <w:trPr>
          <w:trHeight w:val="309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rFonts w:cs="Arial" w:ascii="Arial" w:hAnsi="Arial"/>
          <w:b/>
          <w:bCs/>
        </w:rPr>
        <w:t>VOKALNO INSTRUMENTALNA GLASBENA DEJAVNO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8"/>
        <w:gridCol w:w="2532"/>
        <w:gridCol w:w="2640"/>
        <w:gridCol w:w="1029"/>
      </w:tblGrid>
      <w:tr>
        <w:trPr>
          <w:trHeight w:val="340" w:hRule="atLeast"/>
          <w:cantSplit w:val="true"/>
        </w:trPr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skupine</w:t>
            </w:r>
          </w:p>
        </w:tc>
        <w:tc>
          <w:tcPr>
            <w:tcW w:w="6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ASTOPI V LETU 2026</w:t>
            </w:r>
          </w:p>
        </w:tc>
      </w:tr>
      <w:tr>
        <w:trPr>
          <w:trHeight w:val="340" w:hRule="atLeast"/>
          <w:cantSplit w:val="true"/>
        </w:trPr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opi v kraju delovanja (navesti kraj in datum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opi izven kraja delovanja (navesti kraj in datum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iloženo vabilo oz. drugo dokazil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/NE</w:t>
            </w:r>
          </w:p>
        </w:tc>
      </w:tr>
      <w:tr>
        <w:trPr>
          <w:trHeight w:val="309" w:hRule="atLeast"/>
          <w:cantSplit w:val="true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DEJAVNOST GLEDALIŠKIH IN LUTKOVNIH SKUPIN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7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1"/>
        <w:gridCol w:w="1545"/>
        <w:gridCol w:w="1827"/>
        <w:gridCol w:w="1967"/>
        <w:gridCol w:w="1520"/>
        <w:gridCol w:w="1029"/>
      </w:tblGrid>
      <w:tr>
        <w:trPr>
          <w:trHeight w:val="340" w:hRule="atLeast"/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skupine</w:t>
            </w:r>
          </w:p>
        </w:tc>
        <w:tc>
          <w:tcPr>
            <w:tcW w:w="7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ASTOPI IN PRIREDITVE V LETU 2026</w:t>
            </w:r>
          </w:p>
        </w:tc>
      </w:tr>
      <w:tr>
        <w:trPr>
          <w:trHeight w:val="340" w:hRule="atLeast"/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miera (navesti kraj in datum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ovitev premierno izvajanega dela (navesti kraj in datum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ložnostni nastopi v kraju delovanja ali na območju lokalne skupnosti (navesti kraj in datum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eležba na območni reviji gledaliških ali lutkovnih skupin (da / ne)* podrobneje v poglavju IV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iloženo vabilo oz. drugo dokazil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/NE</w:t>
            </w:r>
          </w:p>
        </w:tc>
      </w:tr>
      <w:tr>
        <w:trPr>
          <w:trHeight w:val="309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LITERARNA DEJAVNOST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7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1545"/>
        <w:gridCol w:w="1828"/>
        <w:gridCol w:w="1967"/>
        <w:gridCol w:w="1520"/>
        <w:gridCol w:w="1029"/>
      </w:tblGrid>
      <w:tr>
        <w:trPr>
          <w:trHeight w:val="340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skupine</w:t>
            </w:r>
          </w:p>
        </w:tc>
        <w:tc>
          <w:tcPr>
            <w:tcW w:w="7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ASTOPI IN PRIREDITVE V LETU 2026</w:t>
            </w:r>
          </w:p>
        </w:tc>
      </w:tr>
      <w:tr>
        <w:trPr>
          <w:trHeight w:val="340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torske literarne prireditve (navesti kraj in datum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stavitev  literarnih avtorjev iz območja lokalne skupnosti (navesti kraj in datum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rne predstavitve izven območja lokalne skupnosti (navesti kraj in datum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elovanje na literarni prireditvi v organizaciji JSKD (kraj in datum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iloženo vabilo oz. drugo dokazil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/NE</w:t>
            </w:r>
          </w:p>
        </w:tc>
      </w:tr>
      <w:tr>
        <w:trPr>
          <w:trHeight w:val="309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FOLKLORNA DEJAVNOST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7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7"/>
        <w:gridCol w:w="1128"/>
        <w:gridCol w:w="1324"/>
        <w:gridCol w:w="1886"/>
        <w:gridCol w:w="1689"/>
        <w:gridCol w:w="1226"/>
        <w:gridCol w:w="1029"/>
      </w:tblGrid>
      <w:tr>
        <w:trPr>
          <w:trHeight w:val="340" w:hRule="atLeast"/>
          <w:cantSplit w:val="true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skupine</w:t>
            </w:r>
          </w:p>
        </w:tc>
        <w:tc>
          <w:tcPr>
            <w:tcW w:w="8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ASTOPI IN PRIREDITVE V LETU 2026</w:t>
            </w:r>
          </w:p>
        </w:tc>
      </w:tr>
      <w:tr>
        <w:trPr>
          <w:trHeight w:val="340" w:hRule="atLeast"/>
          <w:cantSplit w:val="true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t. novih odrskih postavitev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. pripravljenih odrskih postavitev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stojna prireditev – celovečerni nastop (navesti kraj in datum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opi (kraj in datum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eležba na območnem srečanju folklornih skupin (da / ne)* podrobneje v poglavju IV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iloženo vabilo oz. drugo dokazil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/NE</w:t>
            </w:r>
          </w:p>
        </w:tc>
      </w:tr>
      <w:tr>
        <w:trPr>
          <w:trHeight w:val="309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JAVNOST PLESNIH SKUPIN IN MAŽORETE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u w:val="single"/>
        </w:rPr>
      </w:pPr>
      <w:r>
        <w:rPr>
          <w:rFonts w:cs="Arial" w:ascii="Arial" w:hAnsi="Arial"/>
          <w:b w:val="false"/>
          <w:bCs w:val="false"/>
          <w:u w:val="single"/>
        </w:rPr>
      </w:r>
    </w:p>
    <w:tbl>
      <w:tblPr>
        <w:tblW w:w="97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8"/>
        <w:gridCol w:w="1219"/>
        <w:gridCol w:w="1314"/>
        <w:gridCol w:w="1850"/>
        <w:gridCol w:w="1672"/>
        <w:gridCol w:w="1227"/>
        <w:gridCol w:w="1029"/>
      </w:tblGrid>
      <w:tr>
        <w:trPr>
          <w:trHeight w:val="340" w:hRule="atLeast"/>
          <w:cantSplit w:val="true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skupine</w:t>
            </w:r>
          </w:p>
        </w:tc>
        <w:tc>
          <w:tcPr>
            <w:tcW w:w="8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ASTOPI IN PRIREDITVE V LETU 2026</w:t>
            </w:r>
          </w:p>
        </w:tc>
      </w:tr>
      <w:tr>
        <w:trPr>
          <w:trHeight w:val="340" w:hRule="atLeast"/>
          <w:cantSplit w:val="true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t. pripravljenih plesnih koreografij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stojna prireditev (navesti kraj in datum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ložnostni nastopi v lokalnem okolju ali širše (navesti kraj in datum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eležba na območnem srečanju plesnih skupin (navesti kraj in datum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eležba na tekmovanjih  Mažoretne in twirling zveze (da /ne)* podrobneje v poglavju IV.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iloženo vabilo oz. drugo dokazil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/NE</w:t>
            </w:r>
          </w:p>
        </w:tc>
      </w:tr>
      <w:tr>
        <w:trPr>
          <w:trHeight w:val="309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DEJAVNOST LIKOVNIH SKUPIN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7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6"/>
        <w:gridCol w:w="1128"/>
        <w:gridCol w:w="1322"/>
        <w:gridCol w:w="1883"/>
        <w:gridCol w:w="1695"/>
        <w:gridCol w:w="1226"/>
        <w:gridCol w:w="1029"/>
      </w:tblGrid>
      <w:tr>
        <w:trPr>
          <w:trHeight w:val="340" w:hRule="atLeast"/>
          <w:cantSplit w:val="true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skupine</w:t>
            </w:r>
          </w:p>
        </w:tc>
        <w:tc>
          <w:tcPr>
            <w:tcW w:w="8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RAZSTAVE IN DELAVNICE V LETU 2026</w:t>
            </w:r>
          </w:p>
        </w:tc>
      </w:tr>
      <w:tr>
        <w:trPr>
          <w:trHeight w:val="340" w:hRule="atLeast"/>
          <w:cantSplit w:val="true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upinske razstave (navesti kraj in datum)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stojne razstave članov (navesti kraj in datum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stave drugih avtorjev v društvenih prostorih (navesti kraj in datum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kovne delavnice (navesti kraj in datum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eležba na območni likovni koloniji (da /ne)* podrobneje v poglavju IV.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iloženo vabilo oz. drugo dokazil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/NE</w:t>
            </w:r>
          </w:p>
        </w:tc>
      </w:tr>
      <w:tr>
        <w:trPr>
          <w:trHeight w:val="309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2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JAVNOST ZVEZE KULTURNIH DRUŠTEV SAVINJA ŽALEC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5"/>
        <w:gridCol w:w="8194"/>
      </w:tblGrid>
      <w:tr>
        <w:trPr>
          <w:trHeight w:val="340" w:hRule="atLeast"/>
          <w:cantSplit w:val="true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skupine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KTIVNOSTI V LETU 2026</w:t>
            </w:r>
          </w:p>
        </w:tc>
      </w:tr>
      <w:tr>
        <w:trPr>
          <w:trHeight w:val="340" w:hRule="atLeast"/>
          <w:cantSplit w:val="true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vedba programa Zveze (navesti dejavnost in kraj)</w:t>
            </w:r>
          </w:p>
        </w:tc>
      </w:tr>
      <w:tr>
        <w:trPr>
          <w:trHeight w:val="309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u w:val="single"/>
        </w:rPr>
        <w:t>Obvezne prilog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koncertni listi oz. vabila za vse navedene prireditve, ki jih organizirate, kot dokaz, da se je dogodek res zgodil. Brez dokazil, pri vrednotenju, nastop ne bo prizn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xtBody"/>
        <w:ind w:left="301" w:hanging="301"/>
        <w:rPr>
          <w:rFonts w:ascii="Arial" w:hAnsi="Arial" w:cs="Arial"/>
        </w:rPr>
      </w:pPr>
      <w:r>
        <w:rPr>
          <w:rFonts w:cs="Arial" w:ascii="Arial" w:hAnsi="Arial"/>
        </w:rPr>
        <w:t>III. ORGANIZIRANE PRIREDITVE IN GOSTOVANJA DRUGIH SKUPIN V      DOMAČEM KRAJU OZ. OBČINI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6"/>
        <w:gridCol w:w="3126"/>
        <w:gridCol w:w="1701"/>
        <w:gridCol w:w="1559"/>
      </w:tblGrid>
      <w:tr>
        <w:trPr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ostujoča skupina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redit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Št. ur progr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um</w:t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18"/>
              </w:rPr>
            </w:pPr>
            <w:r>
              <w:rPr>
                <w:rFonts w:cs="Arial" w:ascii="Arial" w:hAnsi="Arial"/>
                <w:b/>
                <w:bCs/>
                <w:sz w:val="36"/>
                <w:szCs w:val="1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IV. SODELOVANJE NA REVIJAH, SREČANJIH, TEKMOVANJIH v Sloveniji in tujini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1"/>
        <w:gridCol w:w="1693"/>
        <w:gridCol w:w="1355"/>
        <w:gridCol w:w="1041"/>
        <w:gridCol w:w="1418"/>
        <w:gridCol w:w="1984"/>
      </w:tblGrid>
      <w:tr>
        <w:trPr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pin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slov revije, srečanja, tekmovanj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Št. izvedenih enot program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loženo dokazilo o udeležb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/NE</w:t>
            </w:r>
          </w:p>
        </w:tc>
      </w:tr>
      <w:tr>
        <w:trPr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  <w:szCs w:val="18"/>
              </w:rPr>
            </w:pPr>
            <w:r>
              <w:rPr>
                <w:rFonts w:cs="Arial" w:ascii="Arial" w:hAnsi="Arial"/>
                <w:b/>
                <w:bCs/>
                <w:sz w:val="48"/>
                <w:szCs w:val="1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V. OSTALI IZVEDENI PROJEKTI (snemanje, …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3154"/>
        <w:gridCol w:w="1701"/>
        <w:gridCol w:w="1984"/>
      </w:tblGrid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Št. izvedenih enot programa / projek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atum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48"/>
                <w:szCs w:val="20"/>
              </w:rPr>
            </w:pPr>
            <w:r>
              <w:rPr>
                <w:rFonts w:cs="Arial" w:ascii="Arial" w:hAnsi="Arial"/>
                <w:sz w:val="48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VI. IZOBRAŽEVANJE - UDELEŽBA NA SEMINARJIH, USPOSABLJANJIH IN DELAVNICAH</w:t>
      </w:r>
    </w:p>
    <w:p>
      <w:pPr>
        <w:pStyle w:val="TextBody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119"/>
        <w:gridCol w:w="1701"/>
        <w:gridCol w:w="1843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kup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rsta izobraže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ra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atum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48"/>
                <w:szCs w:val="22"/>
              </w:rPr>
            </w:pPr>
            <w:r>
              <w:rPr>
                <w:rFonts w:cs="Arial" w:ascii="Arial" w:hAnsi="Arial"/>
                <w:sz w:val="48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VII. OPRAVLJENE VAJ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kupi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metniški vod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vaj v urah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48"/>
                <w:szCs w:val="22"/>
              </w:rPr>
            </w:pPr>
            <w:r>
              <w:rPr>
                <w:rFonts w:cs="Arial" w:ascii="Arial" w:hAnsi="Arial"/>
                <w:sz w:val="48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VIII. NOV PROGRAM 2026/27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pina: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kalno glasbena dejavnost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štrumentalno glasbena dejavnost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edališka dejavnost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  <w:szCs w:val="20"/>
              </w:rPr>
              <w:t>Plesna dejav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/27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  <w:szCs w:val="20"/>
              </w:rPr>
              <w:t>Število novih pesmi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o novih skladb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o novih predstav, gledaliških prizorov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  <w:szCs w:val="20"/>
              </w:rPr>
              <w:t>Število novih koreografi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TextBody"/>
              <w:rPr/>
            </w:pPr>
            <w:r>
              <w:rPr/>
              <w:t>________________________</w:t>
            </w:r>
          </w:p>
        </w:tc>
        <w:tc>
          <w:tcPr>
            <w:tcW w:w="307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TextBody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datum</w:t>
            </w:r>
          </w:p>
        </w:tc>
        <w:tc>
          <w:tcPr>
            <w:tcW w:w="3071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sednik društva</w:t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Noto Sans Symbols"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  <w:font w:name="Noto Sans Symbol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20"/>
      </w:rPr>
      <w:t xml:space="preserve">Razpisni obrazec št. 2: Poročilo o delu društva od 1.1.2026 do 30.6.2026                                  stran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9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jc w:val="center"/>
      <w:rPr/>
    </w:pPr>
    <w:r>
      <w:rPr>
        <w:rFonts w:cs="Arial" w:ascii="Arial" w:hAnsi="Arial"/>
        <w:sz w:val="20"/>
        <w:szCs w:val="20"/>
      </w:rPr>
      <w:t xml:space="preserve">2. RAZPISNI OBRAZCI: </w:t>
    </w:r>
    <w:r>
      <w:rPr>
        <w:rFonts w:cs="Arial" w:ascii="Arial" w:hAnsi="Arial"/>
        <w:b/>
        <w:sz w:val="20"/>
        <w:szCs w:val="20"/>
      </w:rPr>
      <w:t>POROČILO O DELU DRUŠT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52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68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360"/>
      </w:pPr>
      <w:rPr>
        <w:rFonts w:ascii="Noto Sans Symbols" w:hAnsi="Noto Sans Symbols" w:cs="Noto Sans Symbol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Arial" w:hAnsi="Arial" w:eastAsia="Arial" w:cs="Arial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Noto Sans Symbols" w:hAnsi="Noto Sans Symbols" w:eastAsia="Noto Sans Symbols" w:cs="Noto Sans Symbol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Znak">
    <w:name w:val="Telo besedila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55:00Z</dcterms:created>
  <dc:creator>Uroš Govek</dc:creator>
  <dc:description/>
  <cp:keywords/>
  <dc:language>en-US</dc:language>
  <cp:lastModifiedBy>Blaž Tkalec</cp:lastModifiedBy>
  <cp:lastPrinted>2018-06-27T14:41:00Z</cp:lastPrinted>
  <dcterms:modified xsi:type="dcterms:W3CDTF">2025-12-29T13:00:00Z</dcterms:modified>
  <cp:revision>81</cp:revision>
  <dc:subject/>
  <dc:title>Kulturno društvo:</dc:title>
</cp:coreProperties>
</file>